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center"/>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My Path Leads to Tibe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ook Review</w:t>
      </w:r>
    </w:p>
    <w:p>
      <w:pPr>
        <w:pStyle w:val="Body"/>
        <w:keepNext w:val="false"/>
        <w:keepLines w:val="false"/>
        <w:pageBreakBefore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By Quinn Hildebrand</w:t>
      </w:r>
    </w:p>
    <w:p>
      <w:pPr>
        <w:pStyle w:val="Body"/>
        <w:keepNext w:val="false"/>
        <w:keepLines w:val="false"/>
        <w:pageBreakBefore w:val="false"/>
        <w:widowControl/>
        <w:suppressAutoHyphens w:val="false"/>
        <w:spacing w:lineRule="auto" w:line="240" w:before="0" w:after="0"/>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UNIV 391</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Sabriye Teberken was diagnosed with a retinal disease as a toddler and slowly lost her sight, ending up completely blind by the age of 12. Despite this, she made the decision to live as normal of a life as possible, and not be seen as an invalid. In college she studied Chinese and Asian civilizations. </w:t>
      </w:r>
      <w:r>
        <w:rPr>
          <w:rFonts w:eastAsia="ヒラギノ角ゴ Pro W3" w:cs="Times New Roman" w:ascii="Times New Roman" w:hAnsi="Times New Roman"/>
          <w:caps w:val="false"/>
          <w:smallCaps w:val="false"/>
          <w:strike w:val="false"/>
          <w:dstrike w:val="false"/>
          <w:outline w:val="false"/>
          <w:vanish w:val="false"/>
          <w:color w:val="1B1B1B"/>
          <w:spacing w:val="0"/>
          <w:kern w:val="0"/>
          <w:position w:val="0"/>
          <w:sz w:val="24"/>
          <w:sz w:val="24"/>
          <w:u w:val="none"/>
          <w:shd w:fill="auto" w:val="clear"/>
          <w:vertAlign w:val="baseline"/>
          <w:lang w:val="en-US"/>
        </w:rPr>
        <w:t>As the first blind student to ever before enroll in these kinds of studies, Sabriye could not fall back on the experience of previous students, so she had to develop her own methods of learning her course of study. By 1992 Sabriye had developed Tibetan Braille, which later became the official reading and writing system for the blind in Tibet. In her study of Tibet Sabriy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learned that blind children there lived in appalling conditions. In 1997 she made the decision to travel to Tibet and start a school for the blind; a place that blind children could be nurtured, and educated, and then be reintegrated into society as capable citizen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y Path Leads to Tibet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is Sabriye’s account of this journey. Her goal was to help blind children to get a good general education and give them a new path for their future. She also had the long term goal of creating a vocational school where her students could learn a specific profession and become self-sufficient. She was ultimately successful, but not without quite a few bumps in the road.</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roughout the book she tells of her struggles with getting funding for her school, and once promised money, the organization did not deliver and she was forced to tide over the school with her own savings until funding came through. She was also forced to leave the school for a few weeks in order to deal with some of the red tape, and finds out that the organization funding her is willing to continue, but only if she loses control of making executive decisions for the school. Sabriye runs into many obstacles like this throughout the book. </w:t>
      </w:r>
    </w:p>
    <w:p>
      <w:pPr>
        <w:pStyle w:val="Body"/>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ne of the most important parts of Sabriye’s story is that she herself is blind, setting out on a mission to help the blind. Often outsider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nk</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at they know what is best and what is needed for a group of vulnerable people, but when you haven’t experienced something you can’t always know what assistance is needed, or what will work. Sabriye was literally the blind leading the blind, which sounds counterintuitive, but it works because she knows what kind of help is needed and how to get there. She was a foreigner in Tibet though, and that presented it’s own problems, and she did have to adapt to the culture there. But her school was a success, and was the first school for the blind in Tibe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